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7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Завдання:   1. Перевірка фізичної підготовленості студентів. Прийом заліку – піднімання та опускання тулуба з положення лежачи на спині, руки за головою.</w:t>
      </w:r>
    </w:p>
    <w:p>
      <w:pPr>
        <w:pStyle w:val="Normal"/>
        <w:ind w:left="720" w:firstLine="720"/>
        <w:rPr/>
      </w:pPr>
      <w:r>
        <w:rPr/>
        <w:t xml:space="preserve">2. Сприяння розвитку гнучк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3. Сприяння розвитку витривалості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: скласти  залік; виконувати вправи для розвитку гнучкості, витривал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2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 комбінований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rPr/>
            </w:pPr>
            <w:r>
              <w:rPr/>
              <w:t>5.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6.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 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 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9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0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1.  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3.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фізичної підготовленості студентів. Прийом заліку – піднімання та опускання тулуба з положення лежачи на спині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гнучкості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прави з широкою амплітудою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ухів руками й но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ахові рухи; активні та пасивні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ахи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прави на розтягування; вправи з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імнастичною палицею або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какалко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а випадами, схресним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кро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ружні присідання в положенні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ипаду, напівшпага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ахові рухи руками і ног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ружні нахили тулуба вперед,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сторони, назад із різних в. п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арні вправи з опором 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нучкість, рухливість суглоб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колові рухи тулубом, повороти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усі, повороти з рухом і без руху ніг і ру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ідведення рук і ніг ривком із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ізних в. п., на місці і в рус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озмахування руками і ногам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(м’язи при маху вперед, назад,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орони розслаблені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озмахування руками;(вільно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опущеними) при повороті тулуб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ахили вперед, в сторон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рус рук, ніг на місці і в рус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 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54:00Z</dcterms:created>
  <dc:creator>Admin</dc:creator>
  <dc:description/>
  <cp:keywords/>
  <dc:language>en-US</dc:language>
  <cp:lastModifiedBy>Fizruk</cp:lastModifiedBy>
  <dcterms:modified xsi:type="dcterms:W3CDTF">2018-10-24T12:26:00Z</dcterms:modified>
  <cp:revision>3</cp:revision>
  <dc:subject/>
  <dc:title/>
</cp:coreProperties>
</file>